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6146116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228529845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017405757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